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2862557332"/>
            <w:bookmarkStart w:id="1" w:name="__Fieldmark__11_2862557332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2862557332"/>
            <w:bookmarkStart w:id="3" w:name="__Fieldmark__12_286255733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2862557332"/>
            <w:bookmarkStart w:id="5" w:name="__Fieldmark__13_2862557332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2862557332"/>
            <w:bookmarkStart w:id="7" w:name="__Fieldmark__14_2862557332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2862557332"/>
            <w:bookmarkStart w:id="9" w:name="__Fieldmark__15_2862557332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2862557332"/>
            <w:bookmarkStart w:id="11" w:name="__Fieldmark__16_2862557332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2862557332"/>
            <w:bookmarkStart w:id="13" w:name="__Fieldmark__17_2862557332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2862557332"/>
            <w:bookmarkStart w:id="15" w:name="__Fieldmark__18_286255733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2862557332"/>
            <w:bookmarkStart w:id="17" w:name="__Fieldmark__25_286255733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2862557332"/>
            <w:bookmarkStart w:id="19" w:name="__Fieldmark__26_2862557332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