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rFonts w:ascii="Verdana" w:hAnsi="Verdana" w:cs="Verdana"/>
          <w:spacing w:val="0"/>
          <w:sz w:val="22"/>
        </w:rPr>
      </w:pPr>
      <w:r>
        <w:rPr>
          <w:rFonts w:cs="Verdana" w:ascii="Verdana" w:hAnsi="Verdana"/>
          <w:spacing w:val="0"/>
          <w:sz w:val="22"/>
        </w:rPr>
        <w:t>ANEXO A</w:t>
      </w:r>
    </w:p>
    <w:p>
      <w:pPr>
        <w:pStyle w:val="Heading1"/>
        <w:spacing w:before="120" w:after="120"/>
        <w:jc w:val="center"/>
        <w:rPr>
          <w:rFonts w:ascii="Verdana" w:hAnsi="Verdana" w:cs="Verdana"/>
          <w:spacing w:val="0"/>
          <w:sz w:val="18"/>
        </w:rPr>
      </w:pPr>
      <w:r>
        <w:rPr>
          <w:rFonts w:cs="Verdana" w:ascii="Verdana" w:hAnsi="Verdana"/>
          <w:spacing w:val="0"/>
          <w:sz w:val="22"/>
        </w:rPr>
        <w:t>TERMO DE RECEBIMENTO INDICAÇÃO PARA RECEBIMENTO DO CRYPTOCARD</w:t>
      </w:r>
    </w:p>
    <w:p>
      <w:pPr>
        <w:pStyle w:val="TableBody"/>
        <w:spacing w:lineRule="auto" w:line="360"/>
        <w:jc w:val="both"/>
        <w:rPr>
          <w:rFonts w:ascii="Verdana" w:hAnsi="Verdana" w:cs="Verdana"/>
          <w:spacing w:val="0"/>
          <w:sz w:val="18"/>
          <w:lang w:val="pt-PT"/>
        </w:rPr>
      </w:pPr>
      <w:r>
        <w:rPr>
          <w:rFonts w:cs="Verdana" w:ascii="Verdana" w:hAnsi="Verdana"/>
          <w:spacing w:val="0"/>
          <w:sz w:val="18"/>
          <w:lang w:val="pt-PT"/>
        </w:rPr>
      </w:r>
    </w:p>
    <w:p>
      <w:pPr>
        <w:pStyle w:val="TableBody"/>
        <w:jc w:val="both"/>
        <w:rPr>
          <w:rFonts w:ascii="Verdana" w:hAnsi="Verdana" w:cs="Verdana"/>
          <w:bCs/>
          <w:lang w:val="pt-PT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lang w:val="pt-PT"/>
        </w:rPr>
        <w:t>&lt; Razão Social do Candidato a Agente &gt;</w: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bCs/>
          <w:lang w:val="pt-PT"/>
        </w:rPr>
        <w:t xml:space="preserve">, </w:t>
      </w:r>
      <w:r>
        <w:fldChar w:fldCharType="begin">
          <w:ffData>
            <w:name w:val="Unnamed Copy 1"/>
            <w:enabled/>
            <w:calcOnExit w:val="0"/>
            <w:statusText w:type="text" w:val="Máximo 12 caracteres"/>
            <w:textInput/>
          </w:ffData>
        </w:fldChar>
      </w:r>
      <w:r>
        <w:rPr>
          <w:b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lang w:val="pt-PT"/>
        </w:rPr>
        <w:t>&lt; SIGLA (máx 12 caracteres) &gt;</w: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b/>
          <w:lang w:val="pt-PT"/>
        </w:rPr>
        <w:t xml:space="preserve"> </w:t>
      </w:r>
      <w:r>
        <w:rPr>
          <w:rFonts w:cs="Verdana" w:ascii="Verdana" w:hAnsi="Verdana"/>
          <w:lang w:val="pt-PT"/>
        </w:rPr>
        <w:t xml:space="preserve">,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lang w:val="pt-PT"/>
        </w:rPr>
        <w:t>&lt; Endereço &gt;</w: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lang w:val="pt-PT"/>
        </w:rPr>
        <w:t xml:space="preserve">,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b/>
          <w:bCs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bCs/>
          <w:lang w:val="pt-PT"/>
        </w:rPr>
      </w:r>
      <w:r>
        <w:rPr>
          <w:b/>
          <w:bCs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bCs/>
          <w:lang w:val="pt-PT"/>
        </w:rPr>
        <w:t>&lt; CNPJ &gt;</w:t>
      </w:r>
      <w:r>
        <w:rPr>
          <w:rFonts w:cs="Verdana" w:ascii="Verdana" w:hAnsi="Verdana"/>
          <w:b/>
          <w:bCs/>
          <w:lang w:val="pt-PT"/>
        </w:rPr>
      </w:r>
      <w:r>
        <w:rPr>
          <w:b/>
          <w:bCs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lang w:val="pt-PT"/>
        </w:rPr>
        <w:t>,</w:t>
      </w:r>
      <w:r>
        <w:rPr>
          <w:rFonts w:cs="Verdana" w:ascii="Verdana" w:hAnsi="Verdana"/>
          <w:b/>
          <w:bCs/>
          <w:lang w:val="pt-PT"/>
        </w:rPr>
        <w:t xml:space="preserve"> </w:t>
      </w:r>
      <w:r>
        <w:rPr>
          <w:rFonts w:cs="Verdana" w:ascii="Verdana" w:hAnsi="Verdana"/>
          <w:bCs/>
          <w:lang w:val="pt-PT"/>
        </w:rPr>
        <w:t xml:space="preserve">neste ato representada por seu representante legal, Sr(A).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b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lang w:val="pt-PT"/>
        </w:rPr>
        <w:t>&lt; Nome do Representante Legal &gt;</w: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bCs/>
          <w:lang w:val="pt-PT"/>
        </w:rPr>
        <w:t xml:space="preserve">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b/>
          <w:bCs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bCs/>
          <w:lang w:val="pt-PT"/>
        </w:rPr>
      </w:r>
      <w:r>
        <w:rPr>
          <w:b/>
          <w:bCs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bCs/>
          <w:lang w:val="pt-PT"/>
        </w:rPr>
        <w:t>&lt; CPF&gt;</w:t>
      </w:r>
      <w:r>
        <w:rPr>
          <w:rFonts w:cs="Verdana" w:ascii="Verdana" w:hAnsi="Verdana"/>
          <w:b/>
          <w:bCs/>
          <w:lang w:val="pt-PT"/>
        </w:rPr>
      </w:r>
      <w:r>
        <w:rPr>
          <w:b/>
          <w:bCs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b/>
          <w:bCs/>
          <w:lang w:val="pt-PT"/>
        </w:rPr>
        <w:t>,</w:t>
      </w:r>
      <w:r>
        <w:rPr>
          <w:rFonts w:cs="Verdana" w:ascii="Verdana" w:hAnsi="Verdana"/>
          <w:bCs/>
          <w:lang w:val="pt-PT"/>
        </w:rPr>
        <w:t xml:space="preserve"> indica a seguir os autorizados a receber o CRYPTOCard:</w:t>
      </w:r>
    </w:p>
    <w:p>
      <w:pPr>
        <w:pStyle w:val="TableBody"/>
        <w:rPr>
          <w:rFonts w:ascii="Verdana" w:hAnsi="Verdana" w:cs="Arial"/>
          <w:bCs/>
          <w:lang w:val="pt-BR"/>
        </w:rPr>
      </w:pPr>
      <w:r>
        <w:rPr>
          <w:rFonts w:cs="Arial" w:ascii="Verdana" w:hAnsi="Verdana"/>
          <w:bCs/>
          <w:lang w:val="pt-BR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1)</w:t>
        <w:tab/>
        <w:t>Nome:</w:t>
        <w:tab/>
        <w:tab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mpresa: </w:t>
        <w:tab/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-mail: </w:t>
        <w:tab/>
        <w:tab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         @         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R.G: </w:t>
        <w:tab/>
        <w:tab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CPF/MF: </w:t>
        <w:tab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sz w:val="18"/>
          <w:szCs w:val="18"/>
        </w:rPr>
        <w:t>Perfil de acesso – Módulos SC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11_1507041706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0" w:name="__Fieldmark__11_1507041706"/>
      <w:bookmarkStart w:id="1" w:name="__Fieldmark__11_1507041706"/>
      <w:bookmarkEnd w:id="1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12_1507041706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" w:name="__Fieldmark__12_1507041706"/>
      <w:bookmarkStart w:id="3" w:name="__Fieldmark__12_1507041706"/>
      <w:bookmarkEnd w:id="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13_1507041706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" w:name="__Fieldmark__13_1507041706"/>
      <w:bookmarkStart w:id="5" w:name="__Fieldmark__13_1507041706"/>
      <w:bookmarkEnd w:id="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gentes </w:t>
        <w:tab/>
        <w:tab/>
      </w:r>
      <w:r>
        <w:fldChar w:fldCharType="begin">
          <w:ffData>
            <w:name w:val="__Fieldmark__14_150704170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" w:name="__Fieldmark__14_1507041706"/>
      <w:bookmarkStart w:id="7" w:name="__Fieldmark__14_1507041706"/>
      <w:bookmarkEnd w:id="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istema Elétrico</w:t>
        <w:tab/>
      </w:r>
      <w:r>
        <w:fldChar w:fldCharType="begin">
          <w:ffData>
            <w:name w:val="__Fieldmark__15_150704170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" w:name="__Fieldmark__15_1507041706"/>
      <w:bookmarkStart w:id="9" w:name="__Fieldmark__15_1507041706"/>
      <w:bookmarkEnd w:id="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16_150704170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" w:name="__Fieldmark__16_1507041706"/>
      <w:bookmarkStart w:id="11" w:name="__Fieldmark__16_1507041706"/>
      <w:bookmarkEnd w:id="1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240"/>
        <w:ind w:left="70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fil de acesso – Relatórios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rais </w:t>
        <w:tab/>
        <w:tab/>
      </w:r>
      <w:r>
        <w:fldChar w:fldCharType="begin">
          <w:ffData>
            <w:name w:val="__Fieldmark__17_150704170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" w:name="__Fieldmark__17_1507041706"/>
      <w:bookmarkStart w:id="13" w:name="__Fieldmark__17_1507041706"/>
      <w:bookmarkEnd w:id="1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18_150704170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4" w:name="__Fieldmark__18_1507041706"/>
      <w:bookmarkStart w:id="15" w:name="__Fieldmark__18_1507041706"/>
      <w:bookmarkEnd w:id="1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enalidades </w:t>
        <w:tab/>
      </w:r>
      <w:r>
        <w:fldChar w:fldCharType="begin">
          <w:ffData>
            <w:name w:val="__Fieldmark__19_150704170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6" w:name="__Fieldmark__19_1507041706"/>
      <w:bookmarkStart w:id="17" w:name="__Fieldmark__19_1507041706"/>
      <w:bookmarkEnd w:id="1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20_150704170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8" w:name="__Fieldmark__20_1507041706"/>
      <w:bookmarkStart w:id="19" w:name="__Fieldmark__20_1507041706"/>
      <w:bookmarkEnd w:id="1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21_150704170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0" w:name="__Fieldmark__21_1507041706"/>
      <w:bookmarkStart w:id="21" w:name="__Fieldmark__21_1507041706"/>
      <w:bookmarkEnd w:id="2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22_150704170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2" w:name="__Fieldmark__22_1507041706"/>
      <w:bookmarkStart w:id="23" w:name="__Fieldmark__22_1507041706"/>
      <w:bookmarkEnd w:id="2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abilização </w:t>
        <w:tab/>
      </w:r>
      <w:r>
        <w:fldChar w:fldCharType="begin">
          <w:ffData>
            <w:name w:val="__Fieldmark__23_150704170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4" w:name="__Fieldmark__23_1507041706"/>
      <w:bookmarkStart w:id="25" w:name="__Fieldmark__23_1507041706"/>
      <w:bookmarkEnd w:id="2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2)</w:t>
        <w:tab/>
        <w:t xml:space="preserve">Nome: </w:t>
        <w:tab/>
        <w:tab/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mpresa: </w:t>
        <w:tab/>
      </w:r>
      <w:r>
        <w:fldChar w:fldCharType="begin">
          <w:ffData>
            <w:name w:val="Texto15 Copy 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-mail: </w:t>
        <w:tab/>
        <w:tab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         @         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R.G: </w:t>
        <w:tab/>
        <w:tab/>
      </w:r>
      <w:r>
        <w:fldChar w:fldCharType="begin">
          <w:ffData>
            <w:name w:val="Texto15 Copy 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CPF/MF: </w:t>
        <w:tab/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sz w:val="18"/>
          <w:szCs w:val="18"/>
        </w:rPr>
        <w:t>Perfil de acesso – Módulos SC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29_1507041706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6" w:name="__Fieldmark__29_1507041706"/>
      <w:bookmarkStart w:id="27" w:name="__Fieldmark__29_1507041706"/>
      <w:bookmarkEnd w:id="27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30_1507041706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8" w:name="__Fieldmark__30_1507041706"/>
      <w:bookmarkStart w:id="29" w:name="__Fieldmark__30_1507041706"/>
      <w:bookmarkEnd w:id="2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31_1507041706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30" w:name="__Fieldmark__31_1507041706"/>
      <w:bookmarkStart w:id="31" w:name="__Fieldmark__31_1507041706"/>
      <w:bookmarkEnd w:id="3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gentes </w:t>
        <w:tab/>
        <w:tab/>
      </w:r>
      <w:r>
        <w:fldChar w:fldCharType="begin">
          <w:ffData>
            <w:name w:val="__Fieldmark__32_150704170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32" w:name="__Fieldmark__32_1507041706"/>
      <w:bookmarkStart w:id="33" w:name="__Fieldmark__32_1507041706"/>
      <w:bookmarkEnd w:id="3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Sistema Elétrico </w:t>
        <w:tab/>
      </w:r>
      <w:r>
        <w:fldChar w:fldCharType="begin">
          <w:ffData>
            <w:name w:val="__Fieldmark__33_150704170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34" w:name="__Fieldmark__33_1507041706"/>
      <w:bookmarkStart w:id="35" w:name="__Fieldmark__33_1507041706"/>
      <w:bookmarkEnd w:id="3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34_150704170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36" w:name="__Fieldmark__34_1507041706"/>
      <w:bookmarkStart w:id="37" w:name="__Fieldmark__34_1507041706"/>
      <w:bookmarkEnd w:id="3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240"/>
        <w:ind w:left="70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fil de acesso – Relatórios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rais </w:t>
        <w:tab/>
        <w:tab/>
      </w:r>
      <w:r>
        <w:fldChar w:fldCharType="begin">
          <w:ffData>
            <w:name w:val="__Fieldmark__35_150704170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38" w:name="__Fieldmark__35_1507041706"/>
      <w:bookmarkStart w:id="39" w:name="__Fieldmark__35_1507041706"/>
      <w:bookmarkEnd w:id="3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36_150704170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0" w:name="__Fieldmark__36_1507041706"/>
      <w:bookmarkStart w:id="41" w:name="__Fieldmark__36_1507041706"/>
      <w:bookmarkEnd w:id="4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enalidades </w:t>
        <w:tab/>
      </w:r>
      <w:r>
        <w:fldChar w:fldCharType="begin">
          <w:ffData>
            <w:name w:val="__Fieldmark__37_150704170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2" w:name="__Fieldmark__37_1507041706"/>
      <w:bookmarkStart w:id="43" w:name="__Fieldmark__37_1507041706"/>
      <w:bookmarkEnd w:id="4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38_150704170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4" w:name="__Fieldmark__38_1507041706"/>
      <w:bookmarkStart w:id="45" w:name="__Fieldmark__38_1507041706"/>
      <w:bookmarkEnd w:id="4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39_150704170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6" w:name="__Fieldmark__39_1507041706"/>
      <w:bookmarkStart w:id="47" w:name="__Fieldmark__39_1507041706"/>
      <w:bookmarkEnd w:id="4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40_150704170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8" w:name="__Fieldmark__40_1507041706"/>
      <w:bookmarkStart w:id="49" w:name="__Fieldmark__40_1507041706"/>
      <w:bookmarkEnd w:id="4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sz w:val="18"/>
          <w:szCs w:val="18"/>
        </w:rPr>
        <w:t>Contabilização</w:t>
      </w:r>
      <w:r>
        <w:rPr>
          <w:rFonts w:cs="Arial" w:ascii="Verdana" w:hAnsi="Verdana"/>
        </w:rPr>
        <w:tab/>
      </w:r>
      <w:r>
        <w:fldChar w:fldCharType="begin">
          <w:ffData>
            <w:name w:val="__Fieldmark__41_150704170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rFonts w:cs="Arial" w:ascii="Verdana" w:hAnsi="Verdana"/>
        </w:rPr>
        <w:instrText xml:space="preserve"> FORMDROPDOWN </w:instrText>
      </w:r>
      <w:r>
        <w:rPr>
          <w:rFonts w:cs="Arial" w:ascii="Verdana" w:hAnsi="Verdana"/>
        </w:rPr>
        <w:fldChar w:fldCharType="separate"/>
      </w:r>
      <w:bookmarkStart w:id="50" w:name="__Fieldmark__41_1507041706"/>
      <w:bookmarkStart w:id="51" w:name="__Fieldmark__41_1507041706"/>
      <w:bookmarkEnd w:id="51"/>
      <w:r/>
      <w:r>
        <w:rPr>
          <w:rFonts w:cs="Arial" w:ascii="Verdana" w:hAnsi="Verdana"/>
        </w:rPr>
        <w:fldChar w:fldCharType="end"/>
      </w: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3)</w:t>
        <w:tab/>
        <w:t xml:space="preserve">Nome: </w:t>
        <w:tab/>
        <w:tab/>
      </w:r>
      <w:r>
        <w:fldChar w:fldCharType="begin">
          <w:ffData>
            <w:name w:val="Texto14 Copy 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mpresa: </w:t>
        <w:tab/>
      </w:r>
      <w:r>
        <w:fldChar w:fldCharType="begin">
          <w:ffData>
            <w:name w:val="Texto15 Copy 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-mail: </w:t>
        <w:tab/>
        <w:tab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         @         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R.G: </w:t>
        <w:tab/>
        <w:tab/>
      </w:r>
      <w:r>
        <w:fldChar w:fldCharType="begin">
          <w:ffData>
            <w:name w:val="Texto15 Copy 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CPF/MF: </w:t>
        <w:tab/>
      </w:r>
      <w:r>
        <w:fldChar w:fldCharType="begin">
          <w:ffData>
            <w:name w:val="Texto16 Copy 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sz w:val="18"/>
          <w:szCs w:val="18"/>
        </w:rPr>
        <w:t>Perfil de acesso – Módulos SC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47_1507041706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52" w:name="__Fieldmark__47_1507041706"/>
      <w:bookmarkStart w:id="53" w:name="__Fieldmark__47_1507041706"/>
      <w:bookmarkEnd w:id="53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48_1507041706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54" w:name="__Fieldmark__48_1507041706"/>
      <w:bookmarkStart w:id="55" w:name="__Fieldmark__48_1507041706"/>
      <w:bookmarkEnd w:id="5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49_1507041706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56" w:name="__Fieldmark__49_1507041706"/>
      <w:bookmarkStart w:id="57" w:name="__Fieldmark__49_1507041706"/>
      <w:bookmarkEnd w:id="5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gentes </w:t>
        <w:tab/>
        <w:tab/>
      </w:r>
      <w:r>
        <w:fldChar w:fldCharType="begin">
          <w:ffData>
            <w:name w:val="__Fieldmark__50_150704170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58" w:name="__Fieldmark__50_1507041706"/>
      <w:bookmarkStart w:id="59" w:name="__Fieldmark__50_1507041706"/>
      <w:bookmarkEnd w:id="5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Sistema Elétrico </w:t>
        <w:tab/>
      </w:r>
      <w:r>
        <w:fldChar w:fldCharType="begin">
          <w:ffData>
            <w:name w:val="__Fieldmark__51_150704170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0" w:name="__Fieldmark__51_1507041706"/>
      <w:bookmarkStart w:id="61" w:name="__Fieldmark__51_1507041706"/>
      <w:bookmarkEnd w:id="6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52_150704170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2" w:name="__Fieldmark__52_1507041706"/>
      <w:bookmarkStart w:id="63" w:name="__Fieldmark__52_1507041706"/>
      <w:bookmarkEnd w:id="6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240"/>
        <w:ind w:left="70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fil de acesso – Relatórios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rais </w:t>
        <w:tab/>
        <w:tab/>
      </w:r>
      <w:r>
        <w:fldChar w:fldCharType="begin">
          <w:ffData>
            <w:name w:val="__Fieldmark__53_150704170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4" w:name="__Fieldmark__53_1507041706"/>
      <w:bookmarkStart w:id="65" w:name="__Fieldmark__53_1507041706"/>
      <w:bookmarkEnd w:id="6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54_150704170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6" w:name="__Fieldmark__54_1507041706"/>
      <w:bookmarkStart w:id="67" w:name="__Fieldmark__54_1507041706"/>
      <w:bookmarkEnd w:id="6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enalidades </w:t>
        <w:tab/>
      </w:r>
      <w:r>
        <w:fldChar w:fldCharType="begin">
          <w:ffData>
            <w:name w:val="__Fieldmark__55_150704170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8" w:name="__Fieldmark__55_1507041706"/>
      <w:bookmarkStart w:id="69" w:name="__Fieldmark__55_1507041706"/>
      <w:bookmarkEnd w:id="6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56_150704170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70" w:name="__Fieldmark__56_1507041706"/>
      <w:bookmarkStart w:id="71" w:name="__Fieldmark__56_1507041706"/>
      <w:bookmarkEnd w:id="7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57_150704170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72" w:name="__Fieldmark__57_1507041706"/>
      <w:bookmarkStart w:id="73" w:name="__Fieldmark__57_1507041706"/>
      <w:bookmarkEnd w:id="7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58_150704170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74" w:name="__Fieldmark__58_1507041706"/>
      <w:bookmarkStart w:id="75" w:name="__Fieldmark__58_1507041706"/>
      <w:bookmarkEnd w:id="7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tabilização</w:t>
        <w:tab/>
      </w:r>
      <w:r>
        <w:fldChar w:fldCharType="begin">
          <w:ffData>
            <w:name w:val="__Fieldmark__59_150704170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76" w:name="__Fieldmark__59_1507041706"/>
      <w:bookmarkStart w:id="77" w:name="__Fieldmark__59_1507041706"/>
      <w:bookmarkEnd w:id="7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4)</w:t>
        <w:tab/>
        <w:t xml:space="preserve">Nome: </w:t>
        <w:tab/>
        <w:tab/>
      </w:r>
      <w:r>
        <w:fldChar w:fldCharType="begin">
          <w:ffData>
            <w:name w:val="Texto14 Copy 2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mpresa: </w:t>
        <w:tab/>
      </w:r>
      <w:r>
        <w:fldChar w:fldCharType="begin">
          <w:ffData>
            <w:name w:val="Texto15 Copy 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-mail: </w:t>
        <w:tab/>
        <w:tab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         @         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R.G: </w:t>
        <w:tab/>
        <w:tab/>
      </w:r>
      <w:r>
        <w:fldChar w:fldCharType="begin">
          <w:ffData>
            <w:name w:val="Texto15 Copy 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CPF/MF: </w:t>
        <w:tab/>
      </w:r>
      <w:r>
        <w:fldChar w:fldCharType="begin">
          <w:ffData>
            <w:name w:val="Texto16 Copy 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sz w:val="18"/>
          <w:szCs w:val="18"/>
        </w:rPr>
        <w:t>Perfil de acesso – Módulos SC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65_1507041706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78" w:name="__Fieldmark__65_1507041706"/>
      <w:bookmarkStart w:id="79" w:name="__Fieldmark__65_1507041706"/>
      <w:bookmarkEnd w:id="79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66_1507041706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0" w:name="__Fieldmark__66_1507041706"/>
      <w:bookmarkStart w:id="81" w:name="__Fieldmark__66_1507041706"/>
      <w:bookmarkEnd w:id="8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67_1507041706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2" w:name="__Fieldmark__67_1507041706"/>
      <w:bookmarkStart w:id="83" w:name="__Fieldmark__67_1507041706"/>
      <w:bookmarkEnd w:id="8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gentes </w:t>
        <w:tab/>
        <w:tab/>
      </w:r>
      <w:r>
        <w:fldChar w:fldCharType="begin">
          <w:ffData>
            <w:name w:val="__Fieldmark__68_150704170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4" w:name="__Fieldmark__68_1507041706"/>
      <w:bookmarkStart w:id="85" w:name="__Fieldmark__68_1507041706"/>
      <w:bookmarkEnd w:id="8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Sistema Elétrico </w:t>
        <w:tab/>
      </w:r>
      <w:r>
        <w:fldChar w:fldCharType="begin">
          <w:ffData>
            <w:name w:val="__Fieldmark__69_150704170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6" w:name="__Fieldmark__69_1507041706"/>
      <w:bookmarkStart w:id="87" w:name="__Fieldmark__69_1507041706"/>
      <w:bookmarkEnd w:id="8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70_150704170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8" w:name="__Fieldmark__70_1507041706"/>
      <w:bookmarkStart w:id="89" w:name="__Fieldmark__70_1507041706"/>
      <w:bookmarkEnd w:id="8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240"/>
        <w:ind w:left="70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fil de acesso – Relatórios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rais </w:t>
        <w:tab/>
        <w:tab/>
      </w:r>
      <w:r>
        <w:fldChar w:fldCharType="begin">
          <w:ffData>
            <w:name w:val="__Fieldmark__71_150704170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90" w:name="__Fieldmark__71_1507041706"/>
      <w:bookmarkStart w:id="91" w:name="__Fieldmark__71_1507041706"/>
      <w:bookmarkEnd w:id="9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72_150704170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92" w:name="__Fieldmark__72_1507041706"/>
      <w:bookmarkStart w:id="93" w:name="__Fieldmark__72_1507041706"/>
      <w:bookmarkEnd w:id="9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enalidades </w:t>
        <w:tab/>
      </w:r>
      <w:r>
        <w:fldChar w:fldCharType="begin">
          <w:ffData>
            <w:name w:val="__Fieldmark__73_150704170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94" w:name="__Fieldmark__73_1507041706"/>
      <w:bookmarkStart w:id="95" w:name="__Fieldmark__73_1507041706"/>
      <w:bookmarkEnd w:id="9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74_150704170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96" w:name="__Fieldmark__74_1507041706"/>
      <w:bookmarkStart w:id="97" w:name="__Fieldmark__74_1507041706"/>
      <w:bookmarkEnd w:id="9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75_150704170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98" w:name="__Fieldmark__75_1507041706"/>
      <w:bookmarkStart w:id="99" w:name="__Fieldmark__75_1507041706"/>
      <w:bookmarkEnd w:id="9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76_150704170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0" w:name="__Fieldmark__76_1507041706"/>
      <w:bookmarkStart w:id="101" w:name="__Fieldmark__76_1507041706"/>
      <w:bookmarkEnd w:id="10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tabilização</w:t>
        <w:tab/>
      </w:r>
      <w:r>
        <w:fldChar w:fldCharType="begin">
          <w:ffData>
            <w:name w:val="__Fieldmark__77_150704170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2" w:name="__Fieldmark__77_1507041706"/>
      <w:bookmarkStart w:id="103" w:name="__Fieldmark__77_1507041706"/>
      <w:bookmarkEnd w:id="10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5)</w:t>
        <w:tab/>
        <w:t xml:space="preserve">Nome: </w:t>
        <w:tab/>
        <w:tab/>
      </w:r>
      <w:r>
        <w:fldChar w:fldCharType="begin">
          <w:ffData>
            <w:name w:val="Texto14 Copy 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mpresa: </w:t>
        <w:tab/>
      </w:r>
      <w:r>
        <w:fldChar w:fldCharType="begin">
          <w:ffData>
            <w:name w:val="Texto15 Copy 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-mail: </w:t>
        <w:tab/>
        <w:tab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         @         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R.G: </w:t>
        <w:tab/>
        <w:tab/>
      </w:r>
      <w:r>
        <w:fldChar w:fldCharType="begin">
          <w:ffData>
            <w:name w:val="Texto15 Copy 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CPF/MF: </w:t>
        <w:tab/>
      </w:r>
      <w:r>
        <w:fldChar w:fldCharType="begin">
          <w:ffData>
            <w:name w:val="Texto16 Copy 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sz w:val="18"/>
          <w:szCs w:val="18"/>
        </w:rPr>
        <w:t>Perfil de acesso – Módulos SC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83_1507041706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4" w:name="__Fieldmark__83_1507041706"/>
      <w:bookmarkStart w:id="105" w:name="__Fieldmark__83_1507041706"/>
      <w:bookmarkEnd w:id="105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84_1507041706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6" w:name="__Fieldmark__84_1507041706"/>
      <w:bookmarkStart w:id="107" w:name="__Fieldmark__84_1507041706"/>
      <w:bookmarkEnd w:id="10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85_1507041706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8" w:name="__Fieldmark__85_1507041706"/>
      <w:bookmarkStart w:id="109" w:name="__Fieldmark__85_1507041706"/>
      <w:bookmarkEnd w:id="10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gentes </w:t>
        <w:tab/>
        <w:tab/>
      </w:r>
      <w:r>
        <w:fldChar w:fldCharType="begin">
          <w:ffData>
            <w:name w:val="__Fieldmark__86_150704170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10" w:name="__Fieldmark__86_1507041706"/>
      <w:bookmarkStart w:id="111" w:name="__Fieldmark__86_1507041706"/>
      <w:bookmarkEnd w:id="11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Sistema Elétrico </w:t>
        <w:tab/>
      </w:r>
      <w:r>
        <w:fldChar w:fldCharType="begin">
          <w:ffData>
            <w:name w:val="__Fieldmark__87_150704170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12" w:name="__Fieldmark__87_1507041706"/>
      <w:bookmarkStart w:id="113" w:name="__Fieldmark__87_1507041706"/>
      <w:bookmarkEnd w:id="11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88_150704170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14" w:name="__Fieldmark__88_1507041706"/>
      <w:bookmarkStart w:id="115" w:name="__Fieldmark__88_1507041706"/>
      <w:bookmarkEnd w:id="11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240"/>
        <w:ind w:left="70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fil de acesso – Relatórios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rais </w:t>
        <w:tab/>
        <w:tab/>
      </w:r>
      <w:r>
        <w:fldChar w:fldCharType="begin">
          <w:ffData>
            <w:name w:val="__Fieldmark__89_150704170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16" w:name="__Fieldmark__89_1507041706"/>
      <w:bookmarkStart w:id="117" w:name="__Fieldmark__89_1507041706"/>
      <w:bookmarkEnd w:id="11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90_150704170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18" w:name="__Fieldmark__90_1507041706"/>
      <w:bookmarkStart w:id="119" w:name="__Fieldmark__90_1507041706"/>
      <w:bookmarkEnd w:id="11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enalidades </w:t>
        <w:tab/>
      </w:r>
      <w:r>
        <w:fldChar w:fldCharType="begin">
          <w:ffData>
            <w:name w:val="__Fieldmark__91_150704170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0" w:name="__Fieldmark__91_1507041706"/>
      <w:bookmarkStart w:id="121" w:name="__Fieldmark__91_1507041706"/>
      <w:bookmarkEnd w:id="12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92_150704170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2" w:name="__Fieldmark__92_1507041706"/>
      <w:bookmarkStart w:id="123" w:name="__Fieldmark__92_1507041706"/>
      <w:bookmarkEnd w:id="12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93_150704170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4" w:name="__Fieldmark__93_1507041706"/>
      <w:bookmarkStart w:id="125" w:name="__Fieldmark__93_1507041706"/>
      <w:bookmarkEnd w:id="12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94_150704170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6" w:name="__Fieldmark__94_1507041706"/>
      <w:bookmarkStart w:id="127" w:name="__Fieldmark__94_1507041706"/>
      <w:bookmarkEnd w:id="12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tabilização</w:t>
        <w:tab/>
      </w:r>
      <w:r>
        <w:fldChar w:fldCharType="begin">
          <w:ffData>
            <w:name w:val="__Fieldmark__95_150704170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8" w:name="__Fieldmark__95_1507041706"/>
      <w:bookmarkStart w:id="129" w:name="__Fieldmark__95_1507041706"/>
      <w:bookmarkEnd w:id="12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120" w:after="240"/>
        <w:rPr>
          <w:rFonts w:ascii="Verdana" w:hAnsi="Verdana" w:cs="Arial"/>
          <w:sz w:val="18"/>
          <w:szCs w:val="18"/>
        </w:rPr>
      </w:pP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Local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,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Dia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de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Mês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de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Ano &gt;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60" w:after="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  <w:t>______________________________________</w:t>
      </w:r>
    </w:p>
    <w:p>
      <w:pPr>
        <w:pStyle w:val="Normal"/>
        <w:spacing w:before="60" w:after="60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Nome do Representante Legal do Candidato a Agente&gt;</w:t>
      </w:r>
      <w:r/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spacing w:before="60" w:after="6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sz w:val="18"/>
          <w:szCs w:val="18"/>
          <w:lang w:val="en-US" w:eastAsia="en-US"/>
        </w:rPr>
        <w:t>&lt; Cargo &gt;</w:t>
      </w:r>
      <w:r/>
      <w:r>
        <w:rPr>
          <w:sz w:val="18"/>
          <w:b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stemunhas:</w:t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</w:t>
        <w:tab/>
        <w:t>___________________________</w:t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 xml:space="preserve">1)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it-IT" w:eastAsia="en-US"/>
        </w:rPr>
      </w:r>
      <w:r>
        <w:rPr>
          <w:sz w:val="18"/>
          <w:szCs w:val="18"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it-IT" w:eastAsia="en-US"/>
        </w:rPr>
        <w:t>&lt; Nome &gt;</w:t>
      </w:r>
      <w:r>
        <w:rPr>
          <w:rFonts w:cs="Arial" w:ascii="Verdana" w:hAnsi="Verdana"/>
          <w:sz w:val="18"/>
          <w:szCs w:val="18"/>
          <w:lang w:val="it-IT" w:eastAsia="en-US"/>
        </w:rPr>
      </w:r>
      <w:r>
        <w:rPr>
          <w:sz w:val="18"/>
          <w:szCs w:val="18"/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sz w:val="18"/>
          <w:szCs w:val="18"/>
          <w:lang w:val="it-IT"/>
        </w:rPr>
        <w:tab/>
        <w:t xml:space="preserve">2)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it-IT" w:eastAsia="en-US"/>
        </w:rPr>
      </w:r>
      <w:r>
        <w:rPr>
          <w:sz w:val="18"/>
          <w:szCs w:val="18"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it-IT" w:eastAsia="en-US"/>
        </w:rPr>
        <w:t>&lt; Nome &gt;</w:t>
      </w:r>
      <w:r/>
      <w:r>
        <w:rPr>
          <w:sz w:val="18"/>
          <w:szCs w:val="18"/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sz w:val="18"/>
          <w:szCs w:val="18"/>
          <w:lang w:val="it-IT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szCs w:val="18"/>
          <w:lang w:val="it-IT"/>
        </w:rPr>
      </w:pPr>
      <w:r>
        <w:rPr>
          <w:rFonts w:eastAsia="Verdana" w:cs="Verdana" w:ascii="Verdana" w:hAnsi="Verdana"/>
          <w:sz w:val="18"/>
          <w:szCs w:val="18"/>
          <w:lang w:val="it-IT"/>
        </w:rPr>
        <w:t xml:space="preserve">    </w:t>
      </w:r>
      <w:r>
        <w:fldChar w:fldCharType="begin">
          <w:ffData>
            <w:name w:val="Texto3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&lt; RG &gt;</w: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it-IT"/>
        </w:rPr>
        <w:tab/>
        <w:tab/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&lt; RG &gt;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szCs w:val="18"/>
          <w:lang w:val="it-IT"/>
        </w:rPr>
      </w:pPr>
      <w:r>
        <w:rPr>
          <w:rFonts w:eastAsia="Verdana" w:cs="Verdana" w:ascii="Verdana" w:hAnsi="Verdana"/>
          <w:sz w:val="18"/>
          <w:szCs w:val="18"/>
          <w:lang w:val="it-IT"/>
        </w:rPr>
        <w:t xml:space="preserve">    </w:t>
      </w:r>
      <w:r>
        <w:fldChar w:fldCharType="begin">
          <w:ffData>
            <w:name w:val="Texto40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&lt; CPF &gt;</w: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it-IT"/>
        </w:rPr>
        <w:tab/>
        <w:tab/>
      </w:r>
      <w:r>
        <w:fldChar w:fldCharType="begin">
          <w:ffData>
            <w:name w:val="Texto2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&lt; CPF &gt;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TableBody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 ACORDO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ÂMARA DE COMERCIALIZAÇÃO DE ENERGIA ELÉTRICA - CCEE</w:t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</w:r>
    </w:p>
    <w:sectPr>
      <w:type w:val="nextPage"/>
      <w:pgSz w:w="11906" w:h="16838"/>
      <w:pgMar w:left="1276" w:right="992" w:gutter="0" w:header="0" w:top="851" w:footer="0" w:bottom="1135"/>
      <w:pgNumType w:start="9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2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6" w:hanging="708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numFmt w:val="none"/>
      <w:suff w:val="nothing"/>
      <w:lvlText w:val="٧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18"/>
        <w:i w:val="false"/>
        <w:b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sz w:val="18"/>
        <w:i w:val="false"/>
        <w:b w:val="false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  <w:rPr>
        <w:dstrike w:val="false"/>
        <w:strike w:val="false"/>
        <w:sz w:val="18"/>
        <w:i w:val="false"/>
        <w:b w:val="false"/>
        <w:rFonts w:ascii="Verdana" w:hAnsi="Verdana" w:cs="Verdana"/>
        <w:color w:val="000000"/>
      </w:rPr>
    </w:lvl>
    <w:lvl w:ilvl="3">
      <w:start w:val="1"/>
      <w:numFmt w:val="decimal"/>
      <w:lvlText w:val="%4)"/>
      <w:lvlJc w:val="left"/>
      <w:pPr>
        <w:tabs>
          <w:tab w:val="num" w:pos="1644"/>
        </w:tabs>
        <w:ind w:left="1644" w:hanging="623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lowerLetter"/>
      <w:lvlText w:val="%5)"/>
      <w:lvlJc w:val="left"/>
      <w:pPr>
        <w:tabs>
          <w:tab w:val="num" w:pos="1758"/>
        </w:tabs>
        <w:ind w:left="1758" w:hanging="511"/>
      </w:pPr>
      <w:rPr>
        <w:sz w:val="20"/>
        <w:rFonts w:ascii="Arial" w:hAnsi="Arial" w:cs="Arial"/>
      </w:rPr>
    </w:lvl>
    <w:lvl w:ilvl="5">
      <w:start w:val="1"/>
      <w:numFmt w:val="upperLetter"/>
      <w:lvlText w:val="(%6)"/>
      <w:lvlJc w:val="left"/>
      <w:pPr>
        <w:tabs>
          <w:tab w:val="num" w:pos="2381"/>
        </w:tabs>
        <w:ind w:left="2381" w:hanging="623"/>
      </w:pPr>
      <w:rPr>
        <w:sz w:val="24"/>
        <w:i w:val="false"/>
        <w:b w:val="false"/>
        <w:rFonts w:ascii="Arial" w:hAnsi="Arial" w:cs="Arial"/>
      </w:rPr>
    </w:lvl>
    <w:lvl w:ilvl="6">
      <w:start w:val="1"/>
      <w:numFmt w:val="upperRoman"/>
      <w:lvlText w:val="(%7)"/>
      <w:lvlJc w:val="left"/>
      <w:pPr>
        <w:tabs>
          <w:tab w:val="num" w:pos="3101"/>
        </w:tabs>
        <w:ind w:left="2948" w:hanging="567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 %2."/>
      <w:lvlJc w:val="left"/>
      <w:pPr>
        <w:tabs>
          <w:tab w:val="num" w:pos="108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705"/>
        </w:tabs>
        <w:ind w:left="27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7"/>
  <w:revisionView w:insDel="0" w:formatting="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1276" w:leader="none"/>
        <w:tab w:val="left" w:pos="5387" w:leader="none"/>
      </w:tabs>
      <w:spacing w:before="240" w:after="360"/>
      <w:jc w:val="both"/>
      <w:outlineLvl w:val="0"/>
    </w:pPr>
    <w:rPr>
      <w:rFonts w:ascii="Arial" w:hAnsi="Arial" w:cs="Arial"/>
      <w:b/>
      <w:spacing w:val="26"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Verdana" w:hAnsi="Verdana" w:cs="Verdana"/>
      <w:b/>
      <w:i w:val="false"/>
      <w:sz w:val="18"/>
    </w:rPr>
  </w:style>
  <w:style w:type="character" w:styleId="WW8Num3z1">
    <w:name w:val="WW8Num3z1"/>
    <w:qFormat/>
    <w:rPr>
      <w:rFonts w:ascii="Verdana" w:hAnsi="Verdana" w:cs="Verdana"/>
      <w:b w:val="false"/>
      <w:i w:val="false"/>
      <w:strike w:val="false"/>
      <w:dstrike w:val="false"/>
      <w:sz w:val="18"/>
    </w:rPr>
  </w:style>
  <w:style w:type="character" w:styleId="WW8Num3z2">
    <w:name w:val="WW8Num3z2"/>
    <w:qFormat/>
    <w:rPr>
      <w:rFonts w:ascii="Verdana" w:hAnsi="Verdana" w:cs="Verdana"/>
      <w:b w:val="false"/>
      <w:i w:val="false"/>
      <w:strike w:val="false"/>
      <w:dstrike w:val="false"/>
      <w:color w:val="000000"/>
      <w:sz w:val="18"/>
    </w:rPr>
  </w:style>
  <w:style w:type="character" w:styleId="WW8Num3z3">
    <w:name w:val="WW8Num3z3"/>
    <w:qFormat/>
    <w:rPr>
      <w:rFonts w:ascii="Arial" w:hAnsi="Arial" w:cs="Arial"/>
      <w:b w:val="false"/>
      <w:i w:val="false"/>
      <w:sz w:val="20"/>
    </w:rPr>
  </w:style>
  <w:style w:type="character" w:styleId="WW8Num3z4">
    <w:name w:val="WW8Num3z4"/>
    <w:qFormat/>
    <w:rPr>
      <w:rFonts w:ascii="Arial" w:hAnsi="Arial" w:cs="Arial"/>
      <w:sz w:val="20"/>
    </w:rPr>
  </w:style>
  <w:style w:type="character" w:styleId="WW8Num3z5">
    <w:name w:val="WW8Num3z5"/>
    <w:qFormat/>
    <w:rPr>
      <w:rFonts w:ascii="Arial" w:hAnsi="Arial" w:cs="Arial"/>
      <w:b w:val="false"/>
      <w:i w:val="false"/>
      <w:sz w:val="24"/>
    </w:rPr>
  </w:style>
  <w:style w:type="character" w:styleId="WW8Num3z6">
    <w:name w:val="WW8Num3z6"/>
    <w:qFormat/>
    <w:rPr>
      <w:sz w:val="24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Estilo1">
    <w:name w:val="Estilo1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caps/>
      <w:sz w:val="28"/>
    </w:rPr>
  </w:style>
  <w:style w:type="paragraph" w:styleId="Recuodecorpodetexto3">
    <w:name w:val="Recuo de corpo de texto 3"/>
    <w:basedOn w:val="Normal"/>
    <w:qFormat/>
    <w:pPr>
      <w:spacing w:before="0" w:after="240"/>
      <w:ind w:left="709" w:hanging="709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ind w:hanging="426"/>
      <w:jc w:val="both"/>
    </w:pPr>
    <w:rPr>
      <w:rFonts w:ascii="Arial" w:hAnsi="Arial" w:cs="Arial"/>
      <w:sz w:val="26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6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jc w:val="both"/>
    </w:pPr>
    <w:rPr>
      <w:rFonts w:ascii="Verdana" w:hAnsi="Verdana" w:cs="Verdana"/>
      <w:sz w:val="18"/>
      <w:szCs w:val="24"/>
    </w:rPr>
  </w:style>
  <w:style w:type="paragraph" w:styleId="PCLevel01">
    <w:name w:val="PC Level 01"/>
    <w:basedOn w:val="Heading1"/>
    <w:qFormat/>
    <w:pPr>
      <w:keepNext w:val="false"/>
      <w:widowControl w:val="false"/>
      <w:numPr>
        <w:ilvl w:val="0"/>
        <w:numId w:val="3"/>
      </w:numPr>
      <w:tabs>
        <w:tab w:val="clear" w:pos="1276"/>
        <w:tab w:val="clear" w:pos="5387"/>
      </w:tabs>
      <w:spacing w:before="120" w:after="120"/>
    </w:pPr>
    <w:rPr>
      <w:rFonts w:ascii="Verdana" w:hAnsi="Verdana" w:cs="Arial"/>
      <w:caps/>
      <w:spacing w:val="0"/>
      <w:sz w:val="18"/>
      <w:szCs w:val="24"/>
    </w:rPr>
  </w:style>
  <w:style w:type="paragraph" w:styleId="PCLevel02">
    <w:name w:val="PC Level 02"/>
    <w:basedOn w:val="Heading2"/>
    <w:qFormat/>
    <w:pPr>
      <w:numPr>
        <w:ilvl w:val="0"/>
        <w:numId w:val="3"/>
      </w:numPr>
      <w:spacing w:before="120" w:after="120"/>
      <w:jc w:val="both"/>
    </w:pPr>
    <w:rPr>
      <w:rFonts w:ascii="Verdana" w:hAnsi="Verdana" w:cs="Arial"/>
      <w:b w:val="false"/>
      <w:bCs/>
      <w:iCs/>
      <w:sz w:val="18"/>
      <w:szCs w:val="28"/>
    </w:rPr>
  </w:style>
  <w:style w:type="paragraph" w:styleId="PCLevel03">
    <w:name w:val="PC Level 03"/>
    <w:basedOn w:val="Heading3"/>
    <w:qFormat/>
    <w:pPr>
      <w:numPr>
        <w:ilvl w:val="0"/>
        <w:numId w:val="3"/>
      </w:numPr>
      <w:spacing w:before="120" w:after="120"/>
    </w:pPr>
    <w:rPr>
      <w:rFonts w:ascii="Verdana" w:hAnsi="Verdana" w:cs="Arial"/>
      <w:b w:val="false"/>
      <w:bCs/>
      <w:sz w:val="18"/>
      <w:szCs w:val="26"/>
    </w:rPr>
  </w:style>
  <w:style w:type="paragraph" w:styleId="Manualtitulo">
    <w:name w:val="Manual titulo"/>
    <w:basedOn w:val="Heading1"/>
    <w:qFormat/>
    <w:pPr>
      <w:numPr>
        <w:ilvl w:val="0"/>
        <w:numId w:val="4"/>
      </w:numPr>
      <w:tabs>
        <w:tab w:val="clear" w:pos="1276"/>
        <w:tab w:val="clear" w:pos="5387"/>
      </w:tabs>
      <w:spacing w:before="0" w:after="0"/>
    </w:pPr>
    <w:rPr>
      <w:bCs/>
      <w:spacing w:val="0"/>
      <w:sz w:val="24"/>
      <w:szCs w:val="24"/>
    </w:rPr>
  </w:style>
  <w:style w:type="paragraph" w:styleId="ManualSubtitulo">
    <w:name w:val="Manual Subtitulo"/>
    <w:basedOn w:val="Normal"/>
    <w:next w:val="Normal"/>
    <w:qFormat/>
    <w:pPr>
      <w:numPr>
        <w:ilvl w:val="0"/>
        <w:numId w:val="4"/>
      </w:numPr>
      <w:jc w:val="both"/>
    </w:pPr>
    <w:rPr>
      <w:rFonts w:ascii="Verdana" w:hAnsi="Verdana" w:cs="Verdana"/>
      <w:b/>
      <w:bCs/>
      <w:sz w:val="24"/>
      <w:szCs w:val="24"/>
    </w:rPr>
  </w:style>
  <w:style w:type="paragraph" w:styleId="ManualSubtitulo2">
    <w:name w:val="Manual Subtitulo 2"/>
    <w:basedOn w:val="ManualSubtitulo"/>
    <w:qFormat/>
    <w:pPr>
      <w:numPr>
        <w:ilvl w:val="0"/>
        <w:numId w:val="4"/>
      </w:numPr>
      <w:tabs>
        <w:tab w:val="clear" w:pos="708"/>
        <w:tab w:val="left" w:pos="360" w:leader="none"/>
        <w:tab w:val="left" w:pos="720" w:leader="none"/>
      </w:tabs>
      <w:ind w:left="720" w:hanging="720"/>
    </w:pPr>
    <w:rPr/>
  </w:style>
  <w:style w:type="paragraph" w:styleId="TabNumNotas">
    <w:name w:val="Tab Num Notas"/>
    <w:basedOn w:val="Normal"/>
    <w:qFormat/>
    <w:pPr>
      <w:numPr>
        <w:ilvl w:val="0"/>
        <w:numId w:val="5"/>
      </w:numPr>
      <w:spacing w:before="60" w:after="60"/>
      <w:jc w:val="both"/>
    </w:pPr>
    <w:rPr>
      <w:rFonts w:ascii="Verdana" w:hAnsi="Verdana" w:cs="Arial"/>
      <w:i/>
      <w:iCs/>
      <w:sz w:val="18"/>
    </w:rPr>
  </w:style>
  <w:style w:type="paragraph" w:styleId="TableBody">
    <w:name w:val="Table Body"/>
    <w:basedOn w:val="Normal"/>
    <w:qFormat/>
    <w:pPr/>
    <w:rPr>
      <w:rFonts w:ascii="Book Antiqua" w:hAnsi="Book Antiqua" w:cs="Book Antiqua"/>
      <w:sz w:val="18"/>
      <w:lang w:val="en-AU"/>
    </w:rPr>
  </w:style>
  <w:style w:type="paragraph" w:styleId="Textodecomentrio">
    <w:name w:val="Texto de comentário"/>
    <w:basedOn w:val="Normal"/>
    <w:qFormat/>
    <w:pPr>
      <w:spacing w:before="0" w:after="120"/>
      <w:jc w:val="both"/>
    </w:pPr>
    <w:rPr>
      <w:sz w:val="18"/>
      <w:lang w:val="es-ES_tradnl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8:01:00Z</dcterms:created>
  <dc:creator>ELETROBRAS S. A.</dc:creator>
  <dc:description/>
  <cp:keywords/>
  <dc:language>en-US</dc:language>
  <cp:lastModifiedBy>alalmeida</cp:lastModifiedBy>
  <cp:lastPrinted>2002-04-17T15:09:00Z</cp:lastPrinted>
  <dcterms:modified xsi:type="dcterms:W3CDTF">2008-09-16T18:01:00Z</dcterms:modified>
  <cp:revision>2</cp:revision>
  <dc:subject/>
  <dc:title>CONTRATO DE CESSÃO DO DIREITO DE USO DA INFRA-ESTRUTURA DO SISTEMA DE TRANSMISSÃO DE ENERGIA ELÉTRICA E DE FIBRAS ÓPTICAS, CONTIDAS NOS CABOS INSTALADOS NA MESMA, E OUTRAS AVENÇAS QUE, ENTRE SI, CELEBRAM, DE UM LADO, COMPANHIA HIDRO ELÉTRICA DO SÃO FRANC</dc:title>
</cp:coreProperties>
</file>