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3638512042"/>
            <w:bookmarkStart w:id="1" w:name="__Fieldmark__12_363851204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3638512042"/>
            <w:bookmarkStart w:id="3" w:name="__Fieldmark__13_3638512042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3638512042"/>
            <w:bookmarkStart w:id="5" w:name="__Fieldmark__14_3638512042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3638512042"/>
            <w:bookmarkStart w:id="7" w:name="__Fieldmark__15_363851204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3638512042"/>
            <w:bookmarkStart w:id="9" w:name="__Fieldmark__16_3638512042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3638512042"/>
            <w:bookmarkStart w:id="11" w:name="__Fieldmark__17_363851204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3638512042"/>
            <w:bookmarkStart w:id="13" w:name="__Fieldmark__18_3638512042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3638512042"/>
            <w:bookmarkStart w:id="15" w:name="__Fieldmark__19_363851204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3638512042"/>
            <w:bookmarkStart w:id="17" w:name="__Fieldmark__20_3638512042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